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585"/>
        <w:gridCol w:w="1620"/>
        <w:gridCol w:w="1260"/>
        <w:gridCol w:w="792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178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.1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visivo che non vi siano danni evidenti alle tubazioni e che tutti i comandi ed i componenti operativi siano perfettamente tarati e non risultino danneggi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.1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erifica che il dispositivo di sicurezza presente sul comando di attivazione manuale sia inseri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.1.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erifica dei valori indicati dai manomet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.1.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erifica assenza di segnalazione di guasto o anomalia sulla centrale di rivel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) IMPIANTO DI SPEGNIMENTO A GAS – Operazioni settimanali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106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7pt" to="719.95pt,13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DI SPEGNIMENTO A GAS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en-GB"/>
            </w:rPr>
          </w:pPr>
          <w:r>
            <w:rPr>
              <w:sz w:val="28"/>
              <w:lang w:val="en-GB"/>
            </w:rPr>
            <w:t>COD.: M-AN-3a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1:53:00Z</dcterms:created>
  <dc:creator> Bruno</dc:creator>
  <dc:description/>
  <dc:language>en-US</dc:language>
  <cp:lastModifiedBy> Bruno</cp:lastModifiedBy>
  <cp:lastPrinted>2006-12-27T13:12:00Z</cp:lastPrinted>
  <dcterms:modified xsi:type="dcterms:W3CDTF">2006-12-27T12:12:00Z</dcterms:modified>
  <cp:revision>9</cp:revision>
  <dc:subject/>
  <dc:title>Cod</dc:title>
</cp:coreProperties>
</file>